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bCs/>
          <w:i/>
          <w:iCs/>
          <w:lang w:val="it-IT" w:eastAsia="en-US"/>
        </w:rPr>
        <w:t>Toaletare arbori din incinta CTE Bucuresti Sud</w:t>
      </w:r>
      <w:r>
        <w:rPr>
          <w:b/>
          <w:bCs/>
          <w:color w:val="000000"/>
          <w:lang w:val="it-IT" w:eastAsia="en-US"/>
        </w:rPr>
        <w:t xml:space="preserve"> 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en executie 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i/>
                <w:iCs/>
                <w:lang w:val="it-IT" w:eastAsia="en-US"/>
              </w:rPr>
              <w:t>Toaletare arbori din incinta CTE Bucuresti S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e va respecta Avizul de specialitate cu nr.608/1393911/14.03.2016 eliberat de Primaria Municipiului Bucuresti, Directia Generala Dezvoltare Urbana, Directia de Med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ermen de executie: max.14 zile calendaristice, de la data semnǎ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lata facturilor se va realiza în termen de 5 zile lucratoare de la data înregistrării la sediul achizitorului a facturii si a documentelor justificative de plata (Proces verbal de receptie la terminarea prestarii serviciilor de toaletare arbori).</w:t>
            </w:r>
            <w:r>
              <w:rPr>
                <w:color w:val="FF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;Times New Roman" w:hAnsi="Times;Times New Roman" w:cs="Times;Times New Roman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5:00Z</dcterms:created>
  <dc:creator>Mihaela Dobre</dc:creator>
  <dc:description/>
  <cp:keywords/>
  <dc:language>en-US</dc:language>
  <cp:lastModifiedBy>Mihaela Dobre</cp:lastModifiedBy>
  <dcterms:modified xsi:type="dcterms:W3CDTF">2017-10-16T10:20:00Z</dcterms:modified>
  <cp:revision>5</cp:revision>
  <dc:subject/>
  <dc:title>DENUMIRE PRODUS</dc:title>
</cp:coreProperties>
</file>